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VZDRŽEVANJE MEDICINSKE OPREME PROIZVAJALCA FRESENIUS IN DOBAVA REZERVNIH DELOV TER PRIBORA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4. 11. 2020, številka objave JN006879/2020-W0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drževanje medicinske opreme Freseniu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0-11-04T14:03:00Z</dcterms:modified>
  <cp:revision>27</cp:revision>
  <dc:subject/>
  <dc:title>V skladu s 3</dc:title>
</cp:coreProperties>
</file>